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ТЕРБУНСКОГО  РАЙОНА 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7 июня 2025 года                                             </w:t>
        <w:tab/>
        <w:tab/>
        <w:tab/>
        <w:t xml:space="preserve">              № 115/474</w:t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b/>
          <w:b/>
        </w:rPr>
      </w:pPr>
      <w:r>
        <w:rPr>
          <w:b/>
        </w:rPr>
        <w:t>Тербунского 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rPr>
          <w:rFonts w:ascii="Times New Roman CYR" w:hAnsi="Times New Roman CYR" w:cs="Times New Roman CYR"/>
          <w:b/>
          <w:b/>
        </w:rPr>
      </w:pPr>
      <w:r>
        <w:rPr>
          <w:rFonts w:eastAsia="Times New Roman"/>
          <w:b/>
          <w:bCs/>
          <w:szCs w:val="24"/>
        </w:rPr>
        <w:t>депутатов Совета депутатов Тербунского муниципального округа Липецкой области Российской Федерации первого созыва</w:t>
        <w:br/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Cs/>
          <w:i/>
          <w:i/>
          <w:iCs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89-7  «О возложении полномочий по организации подготовки и проведения выборов в органы местного самоуправления, местного референдума в Тербунском 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</w:rPr>
        <w:t xml:space="preserve"> от 17 июня 2025 года № 115/472  «О возложении полномочий окружных избирательных комиссий по выборам депутатов  Совета депутатов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</w:rPr>
        <w:t>Тербунского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bookmarkEnd w:id="0"/>
      <w:bookmarkEnd w:id="1"/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Тербунского района</w:t>
      </w:r>
      <w:r>
        <w:rPr/>
        <w:t xml:space="preserve"> в период подготовки и проведения   выборов   </w:t>
      </w:r>
      <w:r>
        <w:rPr>
          <w:rFonts w:eastAsia="Times New Roman"/>
          <w:bCs/>
          <w:szCs w:val="24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2. выходные и праздничные дни – с 09.00 до 13.00 часов (без перерыва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9 июля 2025 года — день, в который истекает срок представления документов для заверения списка кандидатов избирательного объединения, выдвижения кандидата в порядке самовыдвижения — с 09:00 до 18:00 часов (перерыв с 12:00 до 13:00 часов)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/>
        <w:t>1.4. 4 августа 2025 года — день, в который истекает срок для представления документов для регистрации кандидата — с 09:00 до 18:00 часов (перерыв с 12:00 до 13:00 часов).</w:t>
      </w:r>
      <w:bookmarkStart w:id="2" w:name="_GoBack"/>
      <w:bookmarkEnd w:id="2"/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2. Разместить настоящее постановление на сайте территориальной избирательной комиссии </w:t>
      </w:r>
      <w:r>
        <w:rPr>
          <w:color w:val="000000"/>
          <w:sz w:val="28"/>
          <w:szCs w:val="28"/>
        </w:rPr>
        <w:t>Тербунского район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Возложить контроль за исполнением настоящего постановления на секретаря территориальной избирательной комиссии </w:t>
      </w:r>
      <w:r>
        <w:rPr>
          <w:color w:val="000000"/>
          <w:sz w:val="28"/>
          <w:szCs w:val="28"/>
        </w:rPr>
        <w:t>Тербунского рай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мирнову Ирину Геннадьевну.</w:t>
        <w:br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 xml:space="preserve">И.Г. Смирнова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Smirnova</cp:lastModifiedBy>
  <cp:lastPrinted>2025-06-20T09:25:00Z</cp:lastPrinted>
  <dcterms:modified xsi:type="dcterms:W3CDTF">2025-06-20T06:25:00Z</dcterms:modified>
  <cp:revision>20</cp:revision>
  <dc:subject/>
  <dc:title> </dc:title>
</cp:coreProperties>
</file>